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студентов направления 38.00.00 заочной формы обучения  по дисциплине «Управление качеств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 Изучите литературу по изучаемой дисциплине из прилагаемого списка (обратив внимание на выделенную жирным шрифтом) или используя ресурсы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йдите ответы на вопросы по изучаемой дисциплине и осуществите подготовку к зачету (экзамен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Выполните практические задания в рабочих тетрадях, выданных преподавателем, проработав методики, используемые в дальнейшем при выполнении курсовой рабо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дачи экзамена выполните курсовую работу  в соответствии с вариантом задания, который соответствует порядковому номеру в ведомости группы (или последнему номеру зачетной книжки), выбрав комбинацию иксов с индексами и перенеся их в контрольные листки А и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23:07:00Z</dcterms:created>
  <dc:creator>Пользователь</dc:creator>
  <dc:description/>
  <cp:keywords/>
  <dc:language>en-US</dc:language>
  <cp:lastModifiedBy>Пользователь Windows</cp:lastModifiedBy>
  <dcterms:modified xsi:type="dcterms:W3CDTF">2022-11-17T16:50:00Z</dcterms:modified>
  <cp:revision>18</cp:revision>
  <dc:subject/>
  <dc:title>ЗАДАНИЕ</dc:title>
</cp:coreProperties>
</file>